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чет издержек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звание треб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величение дней запрета розничной продажи алкогольной продукции на территориях муниципальных образований Белгородской област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проведени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шествующий день и день, следующий за днём проведения та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овие возникновения требов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ое регулирование розничной продажи алкогольной продукции на территории Белгородской области в соответствии с правом устанавливать дополнительные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8"/>
            <w:szCs w:val="28"/>
            <w:lang w:eastAsia="ru-RU"/>
          </w:rPr>
          <w:t>ограничения</w:t>
        </w:r>
      </w:hyperlink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времени, условий и мест розничной продажи алкогольной продукции, предоставленным органам государственной власти субъектов Российской Федерации статьей 16 Федерального закона от 22 ноября 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ип требов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остановление розничной продажи алкогольной продукции предприятиями, находящимися на территории Белгородской области в дн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шествующий день и день, следующий за днём проведения та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асштаб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оответствии с проектом </w:t>
      </w:r>
      <w:r>
        <w:rPr>
          <w:rFonts w:eastAsia="SimSun;宋体" w:cs="Times New Roman" w:ascii="Times New Roman" w:hAnsi="Times New Roman"/>
          <w:i/>
          <w:sz w:val="28"/>
          <w:szCs w:val="28"/>
        </w:rPr>
        <w:t xml:space="preserve">закона Белгородской области о внесении изменений в статью 2 закона Белгородской области «О регулировании отдельных вопросов в сфере розничной продажи алкогольной продукции» предусматривается запрет розничной продажи алкогольной продукции на территории Белгородской област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дн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шествующий день и день, следующий за днём проведения таких мероприят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i/>
          <w:sz w:val="28"/>
          <w:szCs w:val="28"/>
        </w:rPr>
        <w:t>Учитывая, что в настоящее время запрет рознич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дажи алкогольной продукции на территории Белгородской области установлен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день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дни </w:t>
      </w:r>
      <w:r>
        <w:rPr>
          <w:rFonts w:eastAsia="SimSun;宋体" w:cs="Times New Roman" w:ascii="Times New Roman" w:hAnsi="Times New Roman"/>
          <w:i/>
          <w:sz w:val="28"/>
          <w:szCs w:val="28"/>
        </w:rPr>
        <w:t xml:space="preserve"> запрета рознич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дажи алкогольной продукции увеличиваются на</w:t>
        <w:br/>
        <w:t>2 д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рритории Белгородской деятельности осуществляют свою деятельность по розничной продаже алкогольной продукции 311 юридических лиц и 2229 индивидуальных предпринимателей, реализующих пиво и пивные напи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реднем за 1 день реализуется 3,0 л. крепкой алкогольной продукции по средней цене за 1 л. 421 руб.  и 1 л. пива и пивных напитков по средней цене за 6,0 л. 120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Часто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апрет</w:t>
      </w:r>
      <w:r>
        <w:rPr>
          <w:rFonts w:eastAsia="SimSun;宋体" w:cs="Times New Roman" w:ascii="Times New Roman" w:hAnsi="Times New Roman"/>
          <w:i/>
          <w:sz w:val="28"/>
          <w:szCs w:val="28"/>
        </w:rPr>
        <w:t xml:space="preserve"> рознич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продажи алкогольной продукции на территории Белгородской области в дополнительные 2 дня устанавливается на постоянной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ейств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риостановление розничной продажи алкогольной продукции в дн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шествующий день и день, следующий за днём проведения таки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писок приобрет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Не име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щая стоимость треб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Упущенная выгода (выручка) хозяйствующих субъектов, попадающих в зону действия ограничений в дни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ведения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 муниципальных общеобразовательных организациях школьных мероприятий «Последний звонок», выпускных праздничных мероприятий, посвященных окончанию школы,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едшествующий день и день, следующий за днём проведения таки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для организаций розничной продажи алкогольной проду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3,0 л. х 421 руб. х 2 дн х 2132 объекта (311 организаций) = 5 385 432 руб. за 2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 для индивидуальных предпринимателей, реализующих пиво и пивные напит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6 л. х 120 руб. х 2 дн х 2229 ИП = 3 209 760 руб. за 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Расчет упущенной выгоды (выручки) 311 организациями и 2229 индивидуальными предпринимателями из расчета за 2 дня – 8 595 192 руб. </w:t>
      </w:r>
    </w:p>
    <w:sectPr>
      <w:headerReference w:type="default" r:id="rId3"/>
      <w:headerReference w:type="first" r:id="rId4"/>
      <w:type w:val="nextPage"/>
      <w:pgSz w:w="11906" w:h="16838"/>
      <w:pgMar w:left="851" w:right="567" w:gutter="0" w:header="142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E321C9382906F26B545A4CD113F9B5EEC51573B6E7B17283A4D4460144FC5ABB5B895C4F81FB09B9CFC7356Eu7r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4:30:00Z</dcterms:created>
  <dc:creator>Брынцева Елена Анатольевна</dc:creator>
  <dc:description/>
  <cp:keywords/>
  <dc:language>en-US</dc:language>
  <cp:lastModifiedBy>Сорочинская И. Л.</cp:lastModifiedBy>
  <cp:lastPrinted>2022-04-06T17:23:00Z</cp:lastPrinted>
  <dcterms:modified xsi:type="dcterms:W3CDTF">2022-05-20T14:52:00Z</dcterms:modified>
  <cp:revision>23</cp:revision>
  <dc:subject/>
  <dc:title/>
</cp:coreProperties>
</file>